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Die Anleitung für das Firmareupdate des elektronischen B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uches PocketBook 360°</w:t>
      </w:r>
    </w:p>
    <w:p>
      <w:pPr>
        <w:pStyle w:val="Normal"/>
        <w:widowControl w:val="false"/>
        <w:autoSpaceDE w:val="false"/>
        <w:jc w:val="center"/>
        <w:rPr>
          <w:rFonts w:ascii="Segoe UI" w:hAnsi="Segoe UI" w:cs="Segoe UI"/>
          <w:color w:val="000000"/>
          <w:sz w:val="18"/>
          <w:szCs w:val="18"/>
          <w:lang w:val="ru-RU"/>
        </w:rPr>
      </w:pPr>
      <w:r>
        <w:rPr>
          <w:rFonts w:cs="Segoe UI" w:ascii="Segoe UI" w:hAnsi="Segoe UI"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1.</w:t>
        <w:tab/>
        <w:t>Kopieren Sie die Datei SWUPDATE.BIN auf die microSD-Karte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>Schließen Sie das E-Book-Reader mit Hilfe des USB-Kabels an den PC oder das Ladegerät an. Der E-Book-Reader sollte den ganzen Updateprozess über an eine Stromquelle angeschlossen sein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3.</w:t>
        <w:tab/>
        <w:t xml:space="preserve">Schalten Sie das elektronische Buch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den E-Book-Reader aus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4.   Halten Sie die obere „</w:t>
      </w:r>
      <w:r>
        <w:rPr>
          <w:sz w:val="28"/>
          <w:szCs w:val="28"/>
        </w:rPr>
        <w:t>Blättern-Taste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” und die „OK-Taste“ </w:t>
      </w:r>
      <w:r>
        <w:rPr>
          <w:sz w:val="28"/>
          <w:szCs w:val="28"/>
        </w:rPr>
        <w:t xml:space="preserve">, während Sie das Gerät mit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dem Knopf  „Einschalten“ einschalten. Lassen Sie die obere „</w:t>
      </w:r>
      <w:r>
        <w:rPr>
          <w:sz w:val="28"/>
          <w:szCs w:val="28"/>
        </w:rPr>
        <w:t>Blättern-Taste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” und  die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„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OK-Taste“ erst los, wenn auf dem Bildschirm die Mitteilung "Firmware update»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erschienen ist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5.</w:t>
        <w:tab/>
      </w:r>
      <w:r>
        <w:rPr>
          <w:sz w:val="28"/>
          <w:szCs w:val="28"/>
        </w:rPr>
        <w:t xml:space="preserve">Es wird nun nach der Update-Datei gesucht. Nachdem diese gefunden wurde,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wird die Mitteilung "Press center key to start update» angezeigt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sz w:val="28"/>
          <w:szCs w:val="28"/>
        </w:rPr>
        <w:t>6.</w:t>
        <w:tab/>
        <w:t xml:space="preserve">Drücken Sie die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„OK-Taste“. Das Update dauert ca. 2 Minuten. Nach erfolgreicher Vollendung des Updates erscheint auf dem Bildschirm die Mitteilung "Update OK. Now please reset the device»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7.</w:t>
        <w:tab/>
        <w:t>D</w:t>
      </w:r>
      <w:r>
        <w:rPr>
          <w:sz w:val="28"/>
          <w:szCs w:val="28"/>
        </w:rPr>
        <w:t>as Gerät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sollte nun automatisch neu starten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8.</w:t>
        <w:tab/>
      </w:r>
      <w:r>
        <w:rPr>
          <w:sz w:val="28"/>
          <w:szCs w:val="28"/>
        </w:rPr>
        <w:t>Prüfen Sie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nach, ob die neue Version der Fimware angezeigt wird. (</w:t>
      </w:r>
      <w:r>
        <w:rPr>
          <w:sz w:val="28"/>
          <w:szCs w:val="28"/>
        </w:rPr>
        <w:t>„Einstellungen“ - „Informationen über das Gerät“ - „Firmwareversion“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9.</w:t>
        <w:tab/>
        <w:t xml:space="preserve">Bei Bedarf kopieren Sie neuere Versionen der Spiele aus dem Archiv der neuen Firmware in Ordner „games“ </w:t>
      </w:r>
      <w:r>
        <w:rPr>
          <w:sz w:val="28"/>
          <w:szCs w:val="28"/>
        </w:rPr>
        <w:t xml:space="preserve">des Gerätes und Wörterbücher in den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Ordner  system\dictionaries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(Im Laufe des Updates</w:t>
      </w:r>
      <w:r>
        <w:rPr>
          <w:sz w:val="28"/>
          <w:szCs w:val="28"/>
        </w:rPr>
        <w:t xml:space="preserve"> ändern sich der Inhalt des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internen Speichers und der SD-Karte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nicht)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Nach der Vollendung des Updates können Sie die Datei SWUPDATE.BIN von der SD-Karten entfernen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27:00Z</dcterms:created>
  <dc:creator>Anatoli Loucher</dc:creator>
  <dc:description/>
  <cp:keywords/>
  <dc:language>en-US</dc:language>
  <cp:lastModifiedBy>Anatoli Loucher</cp:lastModifiedBy>
  <dcterms:modified xsi:type="dcterms:W3CDTF">2010-01-14T12:28:00Z</dcterms:modified>
  <cp:revision>1</cp:revision>
  <dc:subject/>
  <dc:title>Die Anleitung für das Firmareupdate des elektronischen Buches PocketBook 360°</dc:title>
</cp:coreProperties>
</file>