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nstructions for using PDF2RTF Formatter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Open PDF file and Copy contents to Clipboard (Edit &gt; Select All &amp; Edit &gt; Copy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pen PDF2RTF Formatter.doc and clear any existing content (Edit &gt; Select All &amp; Delete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aste Clipboard contents to PDF2RTF Formatter (Edit &gt; Paste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pen Macros dialog (Tools &gt; Macro &gt; Macros) as shown below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14825" cy="318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un the Macro named FormatPDF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ait for a few minutes, till the following dialog is displayed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04925" cy="1019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5" r="-2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ave the formatted file in Rich Text Format(RTF) with the desired file name (File &gt; Save As) as shown be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860" cy="35858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58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ransfer RTF file to Sony Reader and check readabi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13:49:00Z</dcterms:created>
  <dc:creator>USER</dc:creator>
  <dc:description/>
  <cp:keywords/>
  <dc:language>en-US</dc:language>
  <cp:lastModifiedBy>USER</cp:lastModifiedBy>
  <dcterms:modified xsi:type="dcterms:W3CDTF">2007-04-02T14:23:00Z</dcterms:modified>
  <cp:revision>5</cp:revision>
  <dc:subject/>
  <dc:title/>
</cp:coreProperties>
</file>