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Fonts w:cs="B Nazanin"/>
          <w:rtl w:val="true"/>
          <w:lang w:bidi="fa-IR"/>
        </w:rPr>
        <w:t>ف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يف‏ها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طلاح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ين‏نام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ورالعمل‏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وست‏هـ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‏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ه‏ا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ر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‏باشن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دراه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آزاد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‏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مبيل‏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د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‏وسي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‏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د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ك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ط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هي‏نامه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س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هي‏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ي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مبيل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مب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خودرو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ا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م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ي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ل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گاه‏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مب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س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خودرو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‏ْآمو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‏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‏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غ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ك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ــا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ي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زمــ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ـا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‏نق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ر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‏نقليه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ك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‏نقلي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ح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‏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ش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ي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ون‏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اك‏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ط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د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‏نق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تاه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و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ق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نوع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rtl w:val="true"/>
          <w:lang w:bidi="fa-IR"/>
        </w:rPr>
        <w:t>ا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له‏نق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sectPr>
      <w:type w:val="nextPage"/>
      <w:pgSz w:w="6929" w:h="8732"/>
      <w:pgMar w:left="113" w:right="113" w:gutter="0" w:header="0" w:top="113" w:footer="0" w:bottom="11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27:00Z</dcterms:created>
  <dc:creator>asil</dc:creator>
  <dc:description/>
  <cp:keywords/>
  <dc:language>en-US</dc:language>
  <cp:lastModifiedBy>asil</cp:lastModifiedBy>
  <dcterms:modified xsi:type="dcterms:W3CDTF">2008-08-02T13:27:00Z</dcterms:modified>
  <cp:revision>2</cp:revision>
  <dc:subject/>
  <dc:title>آئين نامه جديد راهنمائي و رانندگي (بخش اول)</dc:title>
</cp:coreProperties>
</file>