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67410</wp:posOffset>
                </wp:positionH>
                <wp:positionV relativeFrom="page">
                  <wp:posOffset>1620520</wp:posOffset>
                </wp:positionV>
                <wp:extent cx="2743200" cy="1797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  <w:t>Max Mustermann, Talweg 1, D-12345 Bergstad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.15pt;mso-wrap-distance-left:9.05pt;mso-wrap-distance-right:9.05pt;mso-wrap-distance-top:0pt;mso-wrap-distance-bottom:0pt;margin-top:127.6pt;mso-position-vertical-relative:page;margin-left:68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de-DE"/>
                        </w:rPr>
                        <w:t>Max Mustermann, Talweg 1, D-12345 Bergsta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4003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Rosslaire" w:hAnsi="Rosslaire" w:cs="Rosslaire"/>
                                <w:sz w:val="24"/>
                              </w:rPr>
                            </w:pPr>
                            <w:r>
                              <w:rPr>
                                <w:rFonts w:cs="Rosslaire" w:ascii="Rosslaire" w:hAnsi="Rosslair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Rosslaire" w:hAnsi="Rosslaire" w:cs="Rosslaire"/>
                                <w:sz w:val="48"/>
                              </w:rPr>
                            </w:pPr>
                            <w:r>
                              <w:rPr>
                                <w:rFonts w:cs="Rosslaire" w:ascii="Rosslaire" w:hAnsi="Rosslaire"/>
                                <w:sz w:val="48"/>
                              </w:rPr>
                              <w:t>Max Muster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sz w:val="28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0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Rosslaire" w:hAnsi="Rosslaire" w:cs="Rosslaire"/>
                          <w:sz w:val="24"/>
                        </w:rPr>
                      </w:pPr>
                      <w:r>
                        <w:rPr>
                          <w:rFonts w:cs="Rosslaire" w:ascii="Rosslaire" w:hAnsi="Rosslaire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Rosslaire" w:hAnsi="Rosslaire" w:cs="Rosslaire"/>
                          <w:sz w:val="48"/>
                        </w:rPr>
                      </w:pPr>
                      <w:r>
                        <w:rPr>
                          <w:rFonts w:cs="Rosslaire" w:ascii="Rosslaire" w:hAnsi="Rosslaire"/>
                          <w:sz w:val="48"/>
                        </w:rPr>
                        <w:t>Max Musterman</w:t>
                      </w:r>
                    </w:p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sz w:val="28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sz w:val="20"/>
          <w:lang w:val="de-DE" w:eastAsia="en-US" w:bidi="ar-SA"/>
        </w:rPr>
      </w:pPr>
      <w:r>
        <w:rPr>
          <w:sz w:val="20"/>
          <w:lang w:val="de-DE" w:eastAsia="en-US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72390</wp:posOffset>
                </wp:positionV>
                <wp:extent cx="240030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Talweg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D-12345 Bergsta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Tel. 0123/12345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-mail: maxmuster@provider.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7pt;mso-wrap-distance-left:9.05pt;mso-wrap-distance-right:9.05pt;mso-wrap-distance-top:0pt;mso-wrap-distance-bottom:0pt;margin-top:5.7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Talweg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D-12345 Bergstad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Tel. 0123/123456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-mail: maxmuster@provider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67410</wp:posOffset>
                </wp:positionH>
                <wp:positionV relativeFrom="page">
                  <wp:posOffset>1828800</wp:posOffset>
                </wp:positionV>
                <wp:extent cx="2743200" cy="13404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40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cketboo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-54321 Irgendw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5.55pt;mso-wrap-distance-left:9.05pt;mso-wrap-distance-right:9.05pt;mso-wrap-distance-top:0pt;mso-wrap-distance-bottom:0pt;margin-top:144pt;mso-position-vertical-relative:page;margin-left:68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ocketbook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-54321 Irgend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bottom w:val="single" w:sz="4" w:space="1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 w:bidi="ar-SA"/>
        </w:rPr>
      </w:pPr>
      <w:r>
        <w:rPr>
          <w:sz w:val="20"/>
          <w:lang w:val="de-DE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29540</wp:posOffset>
                </wp:positionV>
                <wp:extent cx="24003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Datum: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fldChar w:fldCharType="begin"/>
                            </w:r>
                            <w:r>
                              <w:rPr>
                                <w:lang w:val="de-DE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lang w:val="de-DE"/>
                              </w:rPr>
                              <w:t>29.07.2026</w:t>
                            </w:r>
                            <w:r>
                              <w:rPr>
                                <w:lang w:val="de-D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0.2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Datum:</w:t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lang w:val="de-DE"/>
                        </w:rPr>
                        <w:fldChar w:fldCharType="begin"/>
                      </w:r>
                      <w:r>
                        <w:rPr>
                          <w:lang w:val="de-DE"/>
                        </w:rPr>
                        <w:instrText xml:space="preserve"> DATE \@"dd.MM.yyyy" </w:instrText>
                      </w:r>
                      <w:r>
                        <w:rPr>
                          <w:lang w:val="de-DE"/>
                        </w:rPr>
                        <w:fldChar w:fldCharType="separate"/>
                      </w:r>
                      <w:r>
                        <w:rPr>
                          <w:lang w:val="de-DE"/>
                        </w:rPr>
                        <w:t>29.07.2026</w:t>
                      </w:r>
                      <w:r>
                        <w:rPr>
                          <w:lang w:val="de-DE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Tes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Sehr geehrte Damen und Herren,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ses Schreiben dient der Überprüfung der doc-Darstellung im Pocketbook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it freundlichen Grüssen,</w:t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3339465" cy="5461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66" w:right="45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sslair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;Tahoma" w:hAnsi="Arial Rounded MT Bold;Tahoma" w:cs="Arial Rounded MT Bold;Tahoma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F3F3F3" w:val="clear"/>
    </w:pPr>
    <w:rPr>
      <w:rFonts w:ascii="Tahoma" w:hAnsi="Tahoma" w:cs="Tahoma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xMus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10:00Z</dcterms:created>
  <dc:creator>Meinel</dc:creator>
  <dc:description/>
  <dc:language>en-US</dc:language>
  <cp:lastModifiedBy>Meinel</cp:lastModifiedBy>
  <cp:lastPrinted>2001-01-12T19:16:00Z</cp:lastPrinted>
  <dcterms:modified xsi:type="dcterms:W3CDTF">2013-01-07T11:10:00Z</dcterms:modified>
  <cp:revision>2</cp:revision>
  <dc:subject/>
  <dc:title> </dc:title>
</cp:coreProperties>
</file>